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Ü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57600</wp:posOffset>
            </wp:positionH>
            <wp:positionV relativeFrom="paragraph">
              <wp:posOffset>247015</wp:posOffset>
            </wp:positionV>
            <wp:extent cx="2035810" cy="21717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Doğal içecekleri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50.95pt;margin-top:17.95pt;width:63.7pt;height:24.3pt;mso-wrap-style:none;v-text-anchor:middle;rotation:13" type="_x0000_t136">
            <v:path textpathok="t"/>
            <v:textpath on="t" fitshape="t" string="süt iç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rFonts w:cs="Comic Sans MS" w:ascii="Comic Sans MS" w:hAnsi="Comic Sans MS"/>
          <w:sz w:val="28"/>
          <w:szCs w:val="28"/>
        </w:rPr>
        <w:t>Bize en yararlısı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üyüyen bebekleri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mel  gıdas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***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Yoğurt ,peynir , tereyağ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lde edilir sütte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ütü bol bol içenler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zak kalırlar dertten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</w:t>
      </w:r>
      <w:r>
        <w:rPr>
          <w:rFonts w:cs="Comic Sans MS" w:ascii="Comic Sans MS" w:hAnsi="Comic Sans MS"/>
          <w:sz w:val="28"/>
          <w:szCs w:val="28"/>
        </w:rPr>
        <w:t>Ahmet  HATOĞLU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şağıdaki soruları yukarıdaki şiire  göre  cevaplay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)  Süt nasıl bir içecekti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 . doğal              B. kötü              C. gazl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)  Bize en yararlı  içecek  nedi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 çay             B. fanta            C. sü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3)  Aşağıdakilerden hangisi , sütten elde edili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: et                    B. peynir                   C. yumurt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4)  Büyüyen bebekleri temel besini nedi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su               B. süt               C.meyve suyu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5)  Sütü ne kadar içelim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bol bol        B. azıcık                  C. arada bi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6) Süt içmezsek ne olu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. sağlıklı oluruz.                 B. hastalanabiliriz         C. mutlu oluruz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7) Yukarıdaki şiirde kaç kelime vardı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23           B. 21               C. 22</w:t>
      </w:r>
      <w:r>
        <w:rPr>
          <w:rFonts w:cs="Comic Sans MS" w:ascii="Comic Sans MS" w:hAnsi="Comic Sans MS"/>
          <w:b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8) Aşağıda verilen soruların cevaplarını yaz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ınıfımızda bize ders veren kimdir ?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kulumuzu kim yönetir ?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Teneffüste ne yaparız?..........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tematik öğretmeninin , Atatürk' e verdiği isim nedir ?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ınıf başkanını kim seçer?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dımız ne zaman söylenir?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ftanın kaç günü tatil yaparız ( okula gelmeyiz)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rşembeden sonra hangi gün gelir ?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yrağımızda hangi renkler vardır ?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ktorlar ilaçları neye yazarlar? 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nemizin kız kardeşine ne deriz?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mcamızın hanımına ne deriz?  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Kışın nasıl giysiler giyeriz ?................................................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ir yıl .......................... aydır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r gün kaç saattir ?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ngi mevsimde ağaçlar yaprağını döker ?..............................................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üneş battığı zaman..................................... olu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9)  Bir hafta kaç gündü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iki                                B) beş                                      C) yed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0)  Bir yılda kaç mevsim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iki                               B) dört                                      C) altı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11)  Sınıf başkanını kim seçe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okul müdürü                 B) öğretmen                             C)  öğrencil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2)  Ağaçlar hangi mevsimde çiçek aça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 sonbahar                     B)  ilkbahar                              C) kış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SORU 13)  En sıcak mevsim hangisidir ?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yaz                                b)  ilkbahar                              C) sonbaha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4)  Bir gün kaç saatt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14                                   B) 24                                       C) 3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7) Aşağıda verilen tümcelerin sonuna noktalama işaretlerini koyunu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10728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bam dün akşam gitti (   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ey, buraya gelin  (     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slı sen gelme   (      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ugün çok yoruldun mu (     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 mutlu Türküm diyene (      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h,kolumu kırdın (      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n gelmedin mi(      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ir yıl elli iki haftadır  (      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kula gittin mi  (      )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ral adamlarını çağırdı (      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8)Aşağıda verilen hangi kelime yanlış yazıl m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.  Pırasa</w:t>
        <w:tab/>
        <w:tab/>
        <w:tab/>
        <w:tab/>
        <w:t>B. domades</w:t>
        <w:tab/>
        <w:tab/>
        <w:tab/>
        <w:tab/>
        <w:t>C. turp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9)</w:t>
      </w:r>
      <w:r>
        <w:rPr>
          <w:rFonts w:cs="Comic Sans MS" w:ascii="Comic Sans MS" w:hAnsi="Comic Sans MS"/>
          <w:b/>
          <w:sz w:val="28"/>
          <w:szCs w:val="28"/>
        </w:rPr>
        <w:t>.</w:t>
      </w:r>
      <w:r>
        <w:rPr>
          <w:rFonts w:cs="Comic Sans MS" w:ascii="Comic Sans MS" w:hAnsi="Comic Sans MS"/>
          <w:sz w:val="28"/>
          <w:szCs w:val="28"/>
        </w:rPr>
        <w:t>Aşağıda verilen noktalama işaretlerine uygun cümle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kta(.)           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işareti (?)  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38275</wp:posOffset>
                </wp:positionH>
                <wp:positionV relativeFrom="paragraph">
                  <wp:posOffset>120015</wp:posOffset>
                </wp:positionV>
                <wp:extent cx="13716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yta;Trebuchet MS" w:hAnsi="ayta;Trebuchet MS" w:cs="ayta;Trebuchet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Trebuchet MS" w:ascii="ayta;Trebuchet MS" w:hAnsi="ayta;Trebuchet MS"/>
                                <w:sz w:val="32"/>
                                <w:szCs w:val="32"/>
                              </w:rPr>
                              <w:t>Hey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.4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yta;Trebuchet MS" w:hAnsi="ayta;Trebuchet MS" w:cs="ayta;Trebuchet MS"/>
                          <w:sz w:val="32"/>
                          <w:szCs w:val="32"/>
                        </w:rPr>
                      </w:pPr>
                      <w:r>
                        <w:rPr>
                          <w:rFonts w:cs="ayta;Trebuchet MS" w:ascii="ayta;Trebuchet MS" w:hAnsi="ayta;Trebuchet MS"/>
                          <w:sz w:val="32"/>
                          <w:szCs w:val="32"/>
                        </w:rPr>
                        <w:t>Hey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Ünlem işareti(!)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0)”Kardeşim elbiselerini giydi.”yerine aşağıdakilerden hangisini söylersek aynı sözü söylemiş o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pantolonunu giyd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giysilerini giyd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rdeşim çoraplarını giyd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62000" cy="61912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62000" cy="6191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62000" cy="61912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62000" cy="61912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62000" cy="61912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62000" cy="61912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58" r="-4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SORU 21) Yukarıda verilen kuşların ayak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2x 6= 12               B) 6 x 2 = 12      </w:t>
        <w:tab/>
        <w:t>C)  6 x 6 =  1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00200</wp:posOffset>
            </wp:positionH>
            <wp:positionV relativeFrom="paragraph">
              <wp:posOffset>255270</wp:posOffset>
            </wp:positionV>
            <wp:extent cx="952500" cy="581025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952500" cy="58102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43500</wp:posOffset>
            </wp:positionH>
            <wp:positionV relativeFrom="paragraph">
              <wp:posOffset>26670</wp:posOffset>
            </wp:positionV>
            <wp:extent cx="952500" cy="581025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14700</wp:posOffset>
            </wp:positionH>
            <wp:positionV relativeFrom="paragraph">
              <wp:posOffset>26670</wp:posOffset>
            </wp:positionV>
            <wp:extent cx="952500" cy="581025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62" r="-3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SORU 22) Yukarıda verilen civcivlerin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2x 4= 8               B) 4 x 2 = 8     </w:t>
        <w:tab/>
        <w:tab/>
        <w:t>C)  8 x 2 =  16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0</wp:posOffset>
            </wp:positionH>
            <wp:positionV relativeFrom="paragraph">
              <wp:posOffset>159385</wp:posOffset>
            </wp:positionV>
            <wp:extent cx="1619250" cy="1905000"/>
            <wp:effectExtent l="0" t="0" r="0" b="0"/>
            <wp:wrapSquare wrapText="bothSides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23) Yandaki çocukların ayak sayısını hangi işlemle bu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3x 2= 6               B) 2 x 3 = 6     </w:t>
        <w:tab/>
        <w:tab/>
        <w:t>C)  3 x 3=  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99465" cy="7664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799465" cy="76644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SORU 24) Yukarıda verilen uğur böceklerinin ayak 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2x 6= 12               B) 6 x 1 = 6     </w:t>
        <w:tab/>
        <w:tab/>
        <w:t>C)  6 x 2 =  1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25) Aşağıda verilen sayı doğrularını verilen işleme göre yapınız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62560</wp:posOffset>
                </wp:positionH>
                <wp:positionV relativeFrom="paragraph">
                  <wp:posOffset>238125</wp:posOffset>
                </wp:positionV>
                <wp:extent cx="5870575" cy="6864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 xml:space="preserve">  4 x 2 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18.75pt;width:462.2pt;height:54.05pt" coordorigin="-256,375" coordsize="9244,10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7;top:375;width:6260;height:94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256;top:556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 xml:space="preserve">  4 x 2  =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208915</wp:posOffset>
                </wp:positionV>
                <wp:extent cx="5870575" cy="6864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0520" cy="686520"/>
                          <a:chOff x="0" y="0"/>
                          <a:chExt cx="5870520" cy="686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894680" y="0"/>
                            <a:ext cx="3975840" cy="59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840"/>
                            <a:ext cx="189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2 x 3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45pt;width:462.2pt;height:54.05pt" coordorigin="-180,329" coordsize="9244,1081">
                <v:shape id="shape_0" stroked="f" o:allowincell="f" style="position:absolute;left:2803;top:329;width:6260;height:94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180;top:510;width:298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2 x 3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6) Aşağıda verilen işlemleri yap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4563110" cy="81915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4752975" cy="723900"/>
            <wp:effectExtent l="0" t="0" r="0" b="0"/>
            <wp:wrapSquare wrapText="bothSides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00600</wp:posOffset>
            </wp:positionH>
            <wp:positionV relativeFrom="paragraph">
              <wp:posOffset>54610</wp:posOffset>
            </wp:positionV>
            <wp:extent cx="1438275" cy="2286000"/>
            <wp:effectExtent l="0" t="0" r="0" b="0"/>
            <wp:wrapSquare wrapText="bothSides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SORU 27) Aşağıda verilen işlemleri yapınız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4439285" cy="8001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51375" cy="864235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864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466590" cy="771525"/>
                                  <wp:effectExtent l="0" t="0" r="0" b="0"/>
                                  <wp:docPr id="27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" t="-47" r="-8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6590" cy="771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68.0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466590" cy="771525"/>
                            <wp:effectExtent l="0" t="0" r="0" b="0"/>
                            <wp:docPr id="2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8" t="-47" r="-8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6590" cy="771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1120775</wp:posOffset>
                </wp:positionV>
                <wp:extent cx="2400300" cy="342900"/>
                <wp:effectExtent l="0" t="0" r="0" b="0"/>
                <wp:wrapSquare wrapText="bothSides"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lang w:val="en-US" w:eastAsia="en-US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lang w:val="en-US" w:eastAsia="en-US"/>
                              </w:rPr>
                              <w:t>HAYATİ CABADA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88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lang w:val="en-US" w:eastAsia="en-US"/>
                        </w:rPr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lang w:val="en-US" w:eastAsia="en-US"/>
                        </w:rPr>
                        <w:t>HAYATİ CABADA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7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  <w:font w:name="ayta">
    <w:altName w:val="Trebuchet MS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20:25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03:00Z</dcterms:modified>
  <cp:revision>13</cp:revision>
  <dc:subject/>
  <dc:title/>
</cp:coreProperties>
</file>